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0232460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1241738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2678230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8007327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